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80367947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42402427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